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:o='urn:schemas-microsoft-com:office:office' xmlns:w='urn:schemas-microsoft-com:office:word' xmlns='http://www.w3.org/TR/REC-html40'&gt;&lt;head&gt;&lt;meta http-equiv="Content-Type" content="text/html; charset=utf-8"&gt;&lt;title&gt;Vergadering  - Centrale Commissie 25-06-2018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&lt;body lang=EN-US style="tab-interval:.5in;font-family:Arial;font-size: 11pt;"&gt;&lt;table border="0"&gt;&lt;tr&gt;&lt;td style="font-weight:bold;font-family:Arial;font-size: 11pt;"&gt; Vergadering  - Centrale Commissie 25-06-2018&lt;br /&gt;&lt;/td&gt;&lt;/tr&gt;&lt;/table&gt;&lt;br /&gt;&lt;table border="0" cellpadding="0" cellspacing="0" width="40%" align="left"&gt;&lt;tr&gt;&lt;td style="font-family:Arial;font-size: 11pt;"&gt;&lt;b&gt;Plaats:&lt;/b&gt;&lt;/td&gt;&lt;td style="font-family:Arial;font-size: 11pt;"&gt;Sala di reunion di Parlamento&lt;/td&gt;&lt;/tr&gt;&lt;tr&gt;&lt;td style="font-family:Arial;font-size: 11pt;"&gt;&lt;b&gt;Tijd:&lt;/b&gt;&lt;/td&gt;&lt;td style="font-family:Arial;font-size: 11pt;"&gt;10:00&lt;/td&gt;&lt;/tr&gt;&lt;tr&gt;&lt;td style="font-family:Arial;font-size: 11pt;"&gt;&lt;b&gt;Voorzitter:&lt;/b&gt;&lt;/td&gt;&lt;td style="font-family:Arial;font-size: 11pt;"&gt;William  Millerson&lt;/td&gt;&lt;/tr&gt;&lt;/table&gt;&lt;br clear=all&gt;&lt;table border="0"&gt;&lt;tr&gt;&lt;td style="font-family:Arial;font-size: 11pt;"&gt;&lt;br /&gt;&lt;br /&gt;&lt;/td&gt;&lt;/tr&gt;&lt;/table&gt;&lt;br clear=all&gt;&lt;table border="0"  cellpadding="0" cellspacing="0" class="simsite_table"&gt;&lt;tr&gt;&lt;td height="20" colspan="3"&gt;&amp;nbsp;&lt;/td&gt;&lt;/tr&gt;&lt;tr&gt;&lt;td valign=top width="15" style="font-family:Arial;font-size: 11pt;"&gt;&lt;strong&gt;1&lt;/strong&gt;&lt;/td&gt;&lt;td width="25"&gt;&amp;nbsp;&lt;/td&gt;&lt;td style="border-top: 2px solid black;font-family:Arial;font-size: 11pt;"&gt;&lt;strong&gt;</w:t>
      </w:r>
      <w:r>
        <w:rPr>
          <w:rFonts w:eastAsia="Courier" w:cs="Courier" w:ascii="Courier" w:hAnsi="Courier"/>
          <w:color w:val="000000"/>
          <w:sz w:val="24"/>
          <w:szCs w:val="24"/>
        </w:rPr>
        <w:t>Ontwerplandsverordening houdende goed-keuring van de voortzetting van de geldigheidsduur van drie sanctiebesluiten (Landsverordening verlenging geldigheidsduur sanctiebesluiten 2018) &lt;/strong&gt;&lt;/td&gt;&lt;/tr&gt;&lt;tr&gt;&lt;td height="20" colspan="3"&gt;&amp;nbsp;&lt;/td&gt;&lt;/tr&gt;&lt;/table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body&gt;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