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Centrale Commissie 26-11-2018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ody lang=EN-US style="tab-interval:.5in;font-family:Arial;font-size: 11pt;"&gt;&lt;table border="0"&gt;&lt;tr&gt;&lt;td style="font-weight:bold;font-family:Arial;font-size: 11pt;"&gt; Vergadering  - Centrale Commissie 26-11-2018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ala di reunion di Parlamento&lt;/td&gt;&lt;/tr&gt;&lt;tr&gt;&lt;td style="font-family:Arial;font-size: 11pt;"&gt;&lt;b&gt;Tijd:&lt;/b&gt;&lt;/td&gt;&lt;td style="font-family:Arial;font-size: 11pt;"&gt;10:00&lt;/td&gt;&lt;/tr&gt;&lt;tr&gt;&lt;td style="font-family:Arial;font-size: 11pt;"&gt;&lt;b&gt;Voorzitter:&lt;/b&gt;&lt;/td&gt;&lt;td style="font-family:Arial;font-size: 11pt;"&gt;William  Millerson&lt;/td&gt;&lt;/tr&gt;&lt;/table&gt;&lt;br clear=all&gt;&lt;table border="0"&gt;&lt;tr&gt;&lt;td style="font-family:Arial;font-size: 11pt;"&gt;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1&lt;/strong&gt;&lt;/td&gt;&lt;td width="25"&gt;&amp;nbsp;&lt;/td&gt;&lt;td style="border-top: 2px solid black;font-family:Arial;font-size: 11pt;"&gt;&lt;strong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