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Openbare Vergadering 07-06-2018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 lang=EN-US style="tab-interval:.5in;font-family:Arial;font-size: 11pt;"&gt;&lt;table border="0"&gt;&lt;tr&gt;&lt;td style="font-weight:bold;font-family:Arial;font-size: 11pt;"&gt; Vergadering  - Openbare Vergadering 07-06-2018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ala di reunion di Parlamento&lt;/td&gt;&lt;/tr&gt;&lt;tr&gt;&lt;td style="font-family:Arial;font-size: 11pt;"&gt;&lt;b&gt;Tijd:&lt;/b&gt;&lt;/td&gt;&lt;td style="font-family:Arial;font-size: 11pt;"&gt;09:00&lt;/td&gt;&lt;/tr&gt;&lt;tr&gt;&lt;td style="font-family:Arial;font-size: 11pt;"&gt;&lt;b&gt;Voorzitter:&lt;/b&gt;&lt;/td&gt;&lt;td style="font-family:Arial;font-size: 11pt;"&gt;William  Millerson&lt;/td&gt;&lt;/tr&gt;&lt;/table&gt;&lt;br clear=all&gt;&lt;table border="0"&gt;&lt;tr&gt;&lt;td style="font-family:Arial;font-size: 11pt;"&gt;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1&lt;/strong&gt;&lt;/td&gt;&lt;td width="25"&gt;&amp;nbsp;&lt;/td&gt;&lt;td style="border-top: 2px solid black;font-family:Arial;font-size: 11pt;"&gt;&lt;strong&gt;Dokumentonan ku a drenta&lt;/strong&gt;&lt;/td&gt;&lt;/tr&gt;&lt;tr&gt;&lt;td height="20" colspan="3"&gt;&amp;nbsp;&lt;/td&gt;&lt;/tr&gt;&lt;tr&gt;&lt;td valign=top width="15" style="font-family:Arial;font-size: 11pt;"&gt;&lt;strong&gt;2&lt;/strong&gt;&lt;/td&gt;&lt;td width="25"&gt;&amp;nbsp;&lt;/td&gt;&lt;td style="border-top: 1px solid black; border-color:#202020;font-family:Arial;font-size: 11pt;"&gt;&lt;strong&gt; Proposishon di Komishon Sentral di 16 di mei 2018 enkuanto kambio den e lei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&lt;/strong&gt;&lt;/td&gt;&lt;/tr&gt;&lt;tr&gt;&lt;td height="20" colspan="3"&gt;&amp;nbsp;&lt;/td&gt;&lt;/tr&gt;&lt;tr&gt;&lt;td valign=top width="15" style="font-family:Arial;font-size: 11pt;"&gt;&lt;strong&gt;3&lt;/strong&gt;&lt;/td&gt;&lt;td width="25"&gt;&amp;nbsp;&lt;/td&gt;&lt;td style="border-top: 1px solid black; border-color:#202020;font-family:Arial;font-size: 11pt;"&gt;&lt;strong&gt;Ontwerplandsverordening tot wijziging van de Landsverordening op de Winstbelasting 1940, de Algemene landsverordening Landsbelastingen en de Landsverordening internationale bijstandverlening 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